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ab/>
        <w:tab/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b w:val="false"/>
          <w:i/>
          <w:sz w:val="20"/>
        </w:rPr>
        <w:tab/>
        <w:tab/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Załącznik </w:t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 protokołu nr </w:t>
      </w:r>
      <w:r>
        <w:rPr>
          <w:rFonts w:cs="Arial" w:ascii="Arial" w:hAnsi="Arial"/>
          <w:i/>
          <w:szCs w:val="24"/>
        </w:rPr>
        <w:t>…………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z dnia </w:t>
      </w:r>
      <w:r>
        <w:rPr>
          <w:rFonts w:cs="Arial" w:ascii="Arial" w:hAnsi="Arial"/>
          <w:b/>
          <w:i/>
          <w:szCs w:val="24"/>
        </w:rPr>
        <w:t xml:space="preserve">………… </w:t>
      </w:r>
      <w:r>
        <w:rPr>
          <w:rFonts w:cs="Arial" w:ascii="Arial" w:hAnsi="Arial"/>
          <w:b/>
          <w:szCs w:val="24"/>
        </w:rPr>
        <w:t>przeglądu obiektu budowlanego - drog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y opis technicznego stanu elementów drogi i przynależnych urządzeń z podaniem zakresu robót wymagających napraw (remontów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obiektu budowlanego: ............................, rodzaj obiektu: ……………….., adres: ……………………………………,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nr inwentarzowy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nr drogi w DSD Nadleśnictwa: ………………, droga udostępniona do ruchu publicznego: tak/nie*, długość całkowita drogi: ………m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nawierzchni i ich długość:</w:t>
        <w:tab/>
        <w:t xml:space="preserve"> a) …………………………; - ………………… m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b) …………………………; - ………………… m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c) …………………………; - ………………… m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trakcie przeglądu dokonano bezpośrednich i szczegółowych oględzin poszczególnych elementów drogi oraz jego przynależnych urządzeń i stwierdzono, że na skut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lnego zużycia i wieku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tremalnych działań pogodowych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/>
      </w:pPr>
      <w:r>
        <w:rPr>
          <w:rFonts w:cs="Arial" w:ascii="Arial" w:hAnsi="Arial"/>
          <w:sz w:val="22"/>
          <w:szCs w:val="22"/>
        </w:rPr>
        <w:t>ochrony lasu (działania służb pożarniczych)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gospodarczych związanych z wywozem drewna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czynników: tak/nie* - wymienić jakie …………………………………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is stanu technicznego poszczególnych elementów drogi: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528"/>
        <w:gridCol w:w="1985"/>
        <w:gridCol w:w="1559"/>
        <w:gridCol w:w="1134"/>
      </w:tblGrid>
      <w:tr>
        <w:trPr>
          <w:trHeight w:val="10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trzeżeń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az z podaniem ich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an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(obiektu budowlan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życia elementów drogi – zuży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ilności remo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an nawierzchnia jezd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wierzchnia zjazd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elementy niebędące częścią konstrukcji i wyposażenia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boc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il poprzec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o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ciany oporow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y przydroż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odos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urządzenia odprowadzające wodę poza korpus drog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jan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ładnice przeładunk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menty bezpieczeństwa ruchu drogowego progi zwalniające, bariery, zapory it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(wymienić)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awnienia budowlane nr **……………………..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 xml:space="preserve">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data i podpis kontrolującego)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6"/>
          <w:szCs w:val="16"/>
        </w:rPr>
        <w:t xml:space="preserve">**kopie uprawnień budowlanych wraz z aktualnym zaświadczeniem potwierdzającym wpis na listę członków właściwej izby samorządu zawodowego jako integralna część załącznika </w:t>
      </w:r>
    </w:p>
    <w:sectPr>
      <w:type w:val="nextPage"/>
      <w:pgSz w:orient="landscape" w:w="16838" w:h="11906"/>
      <w:pgMar w:left="1134" w:right="53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09:00Z</dcterms:created>
  <dc:creator>wiesiek</dc:creator>
  <dc:description/>
  <cp:keywords/>
  <dc:language>en-US</dc:language>
  <cp:lastModifiedBy>Aneta Milczarek Nadleśnictwo Kutno</cp:lastModifiedBy>
  <cp:lastPrinted>2017-03-01T10:32:00Z</cp:lastPrinted>
  <dcterms:modified xsi:type="dcterms:W3CDTF">2025-07-23T09:09:00Z</dcterms:modified>
  <cp:revision>2</cp:revision>
  <dc:subject/>
  <dc:title>Załącznik Nr 1 do protokółu przeglądu z dnia</dc:title>
</cp:coreProperties>
</file>